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unctional Assessment Interview Tool:  Summary Vers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</w:t>
      </w:r>
      <w:r>
        <w:rPr>
          <w:rFonts w:cs="Arial" w:ascii="Arial" w:hAnsi="Arial"/>
        </w:rPr>
        <w:t>:</w:t>
        <w:tab/>
        <w:tab/>
        <w:t xml:space="preserve">__________________________________             </w:t>
        <w:tab/>
        <w:tab/>
        <w:tab/>
      </w:r>
      <w:r>
        <w:rPr>
          <w:rFonts w:cs="Arial" w:ascii="Arial" w:hAnsi="Arial"/>
          <w:b/>
        </w:rPr>
        <w:t>Date Completed</w:t>
      </w:r>
      <w:r>
        <w:rPr>
          <w:rFonts w:cs="Arial" w:ascii="Arial" w:hAnsi="Arial"/>
        </w:rPr>
        <w:t xml:space="preserve">: </w:t>
        <w:tab/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664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 Behavior and De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ll of the behaviors team members reported.  To the greatest extent possible try to group behaviors by common topography (e.g., hitting, punching, pushing are all examples of physical aggressio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ck off the level of intensity team members reported the behaviors occur</w:t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122489595"/>
            <w:bookmarkStart w:id="1" w:name="__Fieldmark__0_412248959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122489595"/>
            <w:bookmarkStart w:id="3" w:name="__Fieldmark__1_412248959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4122489595"/>
            <w:bookmarkStart w:id="5" w:name="__Fieldmark__2_412248959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4122489595"/>
            <w:bookmarkStart w:id="7" w:name="__Fieldmark__3_412248959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4122489595"/>
            <w:bookmarkStart w:id="9" w:name="__Fieldmark__4_412248959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4122489595"/>
            <w:bookmarkStart w:id="11" w:name="__Fieldmark__5_412248959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4122489595"/>
            <w:bookmarkStart w:id="13" w:name="__Fieldmark__6_412248959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4122489595"/>
            <w:bookmarkStart w:id="15" w:name="__Fieldmark__7_412248959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4122489595"/>
            <w:bookmarkStart w:id="17" w:name="__Fieldmark__8_412248959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4122489595"/>
            <w:bookmarkStart w:id="19" w:name="__Fieldmark__9_412248959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4122489595"/>
            <w:bookmarkStart w:id="21" w:name="__Fieldmark__10_412248959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4122489595"/>
            <w:bookmarkStart w:id="23" w:name="__Fieldmark__11_412248959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4122489595"/>
            <w:bookmarkStart w:id="25" w:name="__Fieldmark__12_412248959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direct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4122489595"/>
            <w:bookmarkStart w:id="27" w:name="__Fieldmark__13_412248959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peat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4122489595"/>
            <w:bookmarkStart w:id="29" w:name="__Fieldmark__14_4122489595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manage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Works Well for the Student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 off all the positives and successful learning conditions reported by team members.  Write in reported preferences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85"/>
        <w:gridCol w:w="4381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ve Things About the Student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ent’s Preferences or Interests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ccessful Learning Conditions 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4122489595"/>
            <w:bookmarkStart w:id="31" w:name="__Fieldmark__15_4122489595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riend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4122489595"/>
            <w:bookmarkStart w:id="33" w:name="__Fieldmark__16_412248959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Helpfu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4122489595"/>
            <w:bookmarkStart w:id="35" w:name="__Fieldmark__17_4122489595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ociab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4122489595"/>
            <w:bookmarkStart w:id="37" w:name="__Fieldmark__18_4122489595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rganiz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4122489595"/>
            <w:bookmarkStart w:id="39" w:name="__Fieldmark__19_4122489595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atural lead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4122489595"/>
            <w:bookmarkStart w:id="41" w:name="__Fieldmark__20_4122489595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Liked by peer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4122489595"/>
            <w:bookmarkStart w:id="43" w:name="__Fieldmark__21_4122489595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Has lots of friend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4122489595"/>
            <w:bookmarkStart w:id="45" w:name="__Fieldmark__22_4122489595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elf starte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4122489595"/>
            <w:bookmarkStart w:id="47" w:name="__Fieldmark__23_4122489595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ocially awar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4122489595"/>
            <w:bookmarkStart w:id="49" w:name="__Fieldmark__24_4122489595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ollows direc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4122489595"/>
            <w:bookmarkStart w:id="51" w:name="__Fieldmark__25_4122489595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Hon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4122489595"/>
            <w:bookmarkStart w:id="53" w:name="__Fieldmark__26_4122489595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asygoing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4122489595"/>
            <w:bookmarkStart w:id="55" w:name="__Fieldmark__27_4122489595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Attentive to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4122489595"/>
            <w:bookmarkStart w:id="57" w:name="__Fieldmark__28_4122489595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Kind to adul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4122489595"/>
            <w:bookmarkStart w:id="59" w:name="__Fieldmark__29_4122489595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Kind to othe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4122489595"/>
            <w:bookmarkStart w:id="61" w:name="__Fieldmark__30_4122489595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ood sense of hum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4122489595"/>
            <w:bookmarkStart w:id="63" w:name="__Fieldmark__31_4122489595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Has a positiv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ttitude/outloo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4122489595"/>
            <w:bookmarkStart w:id="65" w:name="__Fieldmark__32_4122489595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Good communic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kil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4122489595"/>
            <w:bookmarkStart w:id="67" w:name="__Fieldmark__33_4122489595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Hard work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4122489595"/>
            <w:bookmarkStart w:id="69" w:name="__Fieldmark__34_4122489595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4122489595"/>
            <w:bookmarkStart w:id="71" w:name="__Fieldmark__35_4122489595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4122489595"/>
            <w:bookmarkStart w:id="73" w:name="__Fieldmark__36_4122489595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4122489595"/>
            <w:bookmarkStart w:id="75" w:name="__Fieldmark__37_4122489595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known or suspected preferenc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s/activities that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4122489595"/>
            <w:bookmarkStart w:id="77" w:name="__Fieldmark__38_4122489595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ncourage reflective thin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4122489595"/>
            <w:bookmarkStart w:id="79" w:name="__Fieldmark__39_4122489595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se analytical skil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4122489595"/>
            <w:bookmarkStart w:id="81" w:name="__Fieldmark__40_4122489595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Involve building/construc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4122489595"/>
            <w:bookmarkStart w:id="83" w:name="__Fieldmark__41_4122489595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Involve applying concepts 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ormula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4122489595"/>
            <w:bookmarkStart w:id="85" w:name="__Fieldmark__42_4122489595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Involve experiments or tes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4122489595"/>
            <w:bookmarkStart w:id="87" w:name="__Fieldmark__43_4122489595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se creative wri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4122489595"/>
            <w:bookmarkStart w:id="89" w:name="__Fieldmark__44_4122489595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tilize the compu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4122489595"/>
            <w:bookmarkStart w:id="91" w:name="__Fieldmark__45_4122489595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Allow for artistic expression o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ncep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4122489595"/>
            <w:bookmarkStart w:id="93" w:name="__Fieldmark__46_4122489595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4122489595"/>
            <w:bookmarkStart w:id="95" w:name="__Fieldmark__47_4122489595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4122489595"/>
            <w:bookmarkStart w:id="97" w:name="__Fieldmark__48_4122489595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4122489595"/>
            <w:bookmarkStart w:id="99" w:name="__Fieldmark__49_4122489595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Contributes to Occurrences of Problem Behavior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ummary of antecedent trigge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544"/>
        <w:gridCol w:w="1431"/>
        <w:gridCol w:w="5562"/>
      </w:tblGrid>
      <w:tr>
        <w:trPr/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Responses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ecedents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Responses</w:t>
            </w:r>
          </w:p>
        </w:tc>
        <w:tc>
          <w:tcPr>
            <w:tcW w:w="55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tecedents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5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sked to do a chore or helping tas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it is time to do academic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told to do something non preferr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held to a time limit (e.g., curfew or time for cla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sks that are difficult or confuse the stud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n working/playing/entertaining independent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working in group activit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 prepared with materia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-step work or projec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cture: with note taking  OR  without note tak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ublic response required (e.g., read alou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ng  teased or being joked around with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ition at the beginning of a class/routine/activ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structured situations or setting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n given a direction to follo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n correct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he/she can not have something they w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red peer group pres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hen given an ultimat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he or she is told “no” or st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n there is a change in routi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dult attention is on oth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there are visitors to the set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mmary of consequences/responses/strategies tri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404"/>
        <w:gridCol w:w="1497"/>
        <w:gridCol w:w="5588"/>
      </w:tblGrid>
      <w:tr>
        <w:trPr/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Responses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sequences/Responses 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Responses</w:t>
            </w:r>
          </w:p>
        </w:tc>
        <w:tc>
          <w:tcPr>
            <w:tcW w:w="55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quences/Responses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54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a non verbal cue (e.g., look at studen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bally correct the student privatel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ly correct the student public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the student to get on tas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to the student after cla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l the student’s par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away recess or other free ti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ved se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– teacher con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a privilege away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 the student have what they are asking for</w:t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5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uct points from an assign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 the student to an administra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students laugh or “egg” the student 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the student a pass to guidance or C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ve the student take a bre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 assigned deten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gets out of or delays doing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a reminder of what is and isn’t appropriate in cla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 to explain and discuss the iss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 of reasons why people think behavior is occur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364"/>
        <w:gridCol w:w="1503"/>
        <w:gridCol w:w="5580"/>
      </w:tblGrid>
      <w:tr>
        <w:trPr/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Responses</w:t>
            </w:r>
          </w:p>
        </w:tc>
        <w:tc>
          <w:tcPr>
            <w:tcW w:w="5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asons Why Behavior Occurs 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Responses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 Why Behavior Occurs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536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t out of situations/work that is too ha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t out of situations/work that is perceived as bor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t out of work/class to avoid being embarrassed because he/she is behind peer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Save face” in front of friend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 left al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get something he/she wa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ent wants more of OR less stimulation/excitement</w:t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t out of the situation because they are not sure of what to do or what is expec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hows off to win the validation of pe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 get control over the 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get the teacher to pay attention to him/her (even if this is negative atten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get peers to pay attention to him/h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ave predictability to know what comes n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men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Lohrmann, Martin, &amp; Patil (2007).  NJ Positive Behavior Supports in Schools.  www.njpb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entury Gothic" w:ascii="Century Gothic" w:hAnsi="Century Gothic"/>
      </w:rPr>
      <w:fldChar w:fldCharType="begin"/>
    </w:r>
    <w:r>
      <w:rPr>
        <w:rStyle w:val="PageNumber"/>
        <w:rFonts w:cs="Century Gothic" w:ascii="Century Gothic" w:hAnsi="Century Gothic"/>
      </w:rPr>
      <w:instrText xml:space="preserve"> PAGE </w:instrText>
    </w:r>
    <w:r>
      <w:rPr>
        <w:rStyle w:val="PageNumber"/>
        <w:rFonts w:cs="Century Gothic" w:ascii="Century Gothic" w:hAnsi="Century Gothic"/>
      </w:rPr>
      <w:fldChar w:fldCharType="separate"/>
    </w:r>
    <w:r>
      <w:rPr>
        <w:rStyle w:val="PageNumber"/>
        <w:rFonts w:cs="Century Gothic" w:ascii="Century Gothic" w:hAnsi="Century Gothic"/>
      </w:rPr>
      <w:t>5</w:t>
    </w:r>
    <w:r>
      <w:rPr>
        <w:rStyle w:val="PageNumber"/>
        <w:rFonts w:cs="Century Gothic" w:ascii="Century Gothic" w:hAnsi="Century Gothic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04:00Z</dcterms:created>
  <dc:creator> </dc:creator>
  <dc:description/>
  <cp:keywords/>
  <dc:language>en-US</dc:language>
  <cp:lastModifiedBy>LohrmaSh</cp:lastModifiedBy>
  <cp:lastPrinted>2007-02-01T13:33:00Z</cp:lastPrinted>
  <dcterms:modified xsi:type="dcterms:W3CDTF">2007-02-01T18:33:00Z</dcterms:modified>
  <cp:revision>12</cp:revision>
  <dc:subject/>
  <dc:title>Functional Assessment Interview Tool:  Summary Version</dc:title>
</cp:coreProperties>
</file>